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tbl>
      <w:tblPr>
        <w:tblW w:w="10065" w:type="dxa"/>
        <w:jc w:val="left"/>
        <w:tblInd w:w="1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Заповнюється співробітником Мережі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Дата надходження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конкурсної пропозиції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 до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Мережі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>Реєстраційний номер</w:t>
            </w:r>
          </w:p>
        </w:tc>
      </w:tr>
      <w:tr>
        <w:trPr>
          <w:trHeight w:val="77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«______» ____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201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6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р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№</w:t>
            </w:r>
            <w:r>
              <w:rPr>
                <w:rFonts w:eastAsia="Tahoma"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714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Б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дпис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  <w:t>Конкурсна пропозиція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обмежених конкурсних торгів на закупівлю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 xml:space="preserve">послуг з проведення дослідження «Оцінка множинної стигми, з якою стикаються представники груп найвищого ризику щодо інфікування ВІЛ» </w:t>
      </w:r>
      <w:r>
        <w:rPr>
          <w:rFonts w:cs="Tahoma" w:ascii="Tahoma" w:hAnsi="Tahoma"/>
          <w:sz w:val="20"/>
          <w:szCs w:val="20"/>
          <w:lang w:val="uk-UA"/>
        </w:rPr>
        <w:t>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1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119"/>
        <w:gridCol w:w="561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uk-UA"/>
              </w:rPr>
              <w:t>Обов’язкові кваліфікаційні та технічні  вимоги до постачальника товарів або виконавця робіт та послуг</w:t>
            </w:r>
            <w:r>
              <w:rPr>
                <w:rStyle w:val="EndnoteCharacters"/>
                <w:rStyle w:val="EndnoteAnchor"/>
                <w:rFonts w:eastAsia="Calibri" w:cs="Tahoma" w:ascii="Tahoma" w:hAnsi="Tahoma"/>
                <w:b/>
                <w:position w:val="0"/>
                <w:sz w:val="20"/>
                <w:sz w:val="20"/>
                <w:szCs w:val="20"/>
                <w:vertAlign w:val="baseline"/>
                <w:lang w:val="uk-UA"/>
              </w:rPr>
              <w:endnoteReference w:id="2"/>
            </w:r>
            <w:r>
              <w:rPr>
                <w:rFonts w:eastAsia="Calibri"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1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 xml:space="preserve">Безготівковий розрахунок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2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курсна пропозиція має містити опис методології, яку виконавець пропонує використовувати для при проведенні дослідження із розрахунком вибіркової сукупності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Опис методології дослідження включно із розрахунком вибірк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3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Вартість робіт у грн. </w:t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без ПДВ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Вказати вартість</w:t>
            </w:r>
          </w:p>
        </w:tc>
      </w:tr>
      <w:tr>
        <w:trPr>
          <w:trHeight w:val="9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4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Роботи в рамках дослідження мають включати такі етап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дготовчий (у т.ч. розробка методології, розробка  Дослідницького протоколу та інструментарію дослідження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Збір емпіричних даних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ведення та систематизація емпіричних даних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наліз даних і написання звіті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езентація результатів дослідження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Результати кожної складової процесу роботи є предметом узгодження з БО «Мережа»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 xml:space="preserve">Поетапний план-графік виконання робіт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>форма додається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5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курсна пропозиція має містити детальний опис плану-графіку виконання робіт, підготовлений відповідно до Технічного опису дослідження, який додається до Запиту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Опис плану-графіку виконання робіт з детальним розкриттям наповнення робіт (</w:t>
            </w: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>форма додається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6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юджет дослідження повинен відповідати Технічному опису дослідження. Етапи в бюджеті мають співпадати з етапами в поетапному плані-графіку робіт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 xml:space="preserve">Детальний бюджет із зазначенням вартості одиниць робіт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>форма додається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7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явність досвіду проведення соціологічних досліджень в медико-соціальній сфері та сфері ВІЛ/СНІДу, та/або досліджень з оцінки рівня стигми в Україні (в тому числі стигми ЛЖВ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Інформація про проекти/дослідження, здійснені протягом останніх п’яти років, зокрема, при наявності відповідного досвіду, про дослідження з оцінки рівня стигми в Україні (в тому числі стигми ЛЖВ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8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явність достатньої кількості людських ресурсів власних та/або залучених для реалізації дослідницьких завдань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Резюме основних виконавців проекту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9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  <w:t>Право на здійснення підприємницької діяльності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0"/>
                <w:szCs w:val="20"/>
                <w:lang w:val="uk-UA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ru-RU"/>
              </w:rPr>
              <w:t>Копія Свідоцтва про державну реєстрацію юридичної особи або ФОП або Виписки з єдиного державного реєстру юридичних осіб та фізичних осіб-підприємців;</w:t>
            </w:r>
          </w:p>
          <w:p>
            <w:pPr>
              <w:pStyle w:val="Style25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0"/>
                <w:szCs w:val="20"/>
                <w:lang w:val="uk-UA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ru-RU"/>
              </w:rPr>
              <w:t>Копія Свідоцтва платника ПДВ (при умові реєстрації платником ПДВ) або Свідоцтва про сплату єдиного податку або витяги з реєстрів платників ПДВ та платників єдиного податку;</w:t>
            </w:r>
          </w:p>
          <w:p>
            <w:pPr>
              <w:pStyle w:val="Style25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0"/>
                <w:szCs w:val="20"/>
                <w:lang w:val="uk-UA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ru-RU"/>
              </w:rPr>
              <w:t>Копія Статуту і витягу з протоколу про призначення керівника (для юридичних осіб)</w:t>
            </w:r>
          </w:p>
          <w:p>
            <w:pPr>
              <w:pStyle w:val="Style25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0"/>
                <w:szCs w:val="20"/>
                <w:lang w:val="uk-UA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ru-RU"/>
              </w:rPr>
              <w:t>Копія довідки з органів статистики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  <w:lang w:val="uk-UA"/>
        </w:rPr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1 </w:t>
      </w:r>
      <w:r>
        <w:rPr>
          <w:rFonts w:cs="Tahoma" w:ascii="Tahoma" w:hAnsi="Tahoma"/>
          <w:sz w:val="20"/>
          <w:szCs w:val="20"/>
          <w:lang w:val="uk-UA"/>
        </w:rPr>
        <w:t xml:space="preserve">Невідповідність конкурсної пропозиції хоча б одній з технічних та кваліфікаційних вимог </w:t>
      </w:r>
      <w:r>
        <w:rPr>
          <w:rFonts w:cs="Tahoma" w:ascii="Tahoma" w:hAnsi="Tahoma"/>
          <w:sz w:val="20"/>
          <w:szCs w:val="20"/>
          <w:u w:val="single"/>
          <w:lang w:val="uk-UA"/>
        </w:rPr>
        <w:t>може привезти до дискваліфікації такої конкурсної пропозиції</w:t>
      </w:r>
      <w:r>
        <w:rPr>
          <w:rFonts w:cs="Tahoma" w:ascii="Tahoma" w:hAnsi="Tahoma"/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2 </w:t>
      </w:r>
      <w:r>
        <w:rPr>
          <w:rFonts w:cs="Tahoma" w:ascii="Tahoma" w:hAnsi="Tahoma"/>
          <w:sz w:val="20"/>
          <w:szCs w:val="20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20"/>
          <w:szCs w:val="20"/>
          <w:u w:val="single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u w:val="single"/>
          <w:vertAlign w:val="superscript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u w:val="single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див. пункт 9 розділу «Правила оформлення конкурсної пропозиції учасника» Оголошення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Вартість товарів має бути зазначена у гривні. При цьому, ризики щодо коливання курсу долара США включати у ціну не потрібно. У разі, якщо за даними НБУ офіційний курс гривні по відношенню до долару США буде змінюватись більше, ніж на 10%, вартість товару буде перерахована при підписанні договору. В такому випадку за основу будуть використовуватись курс гривні по відношенню до долару США (курс НБУ) на дату розкриття конкурсної/цінової пропозиції та курс гривні по відношенню долару США (курс НБУ) на дату підписання договору/специфікації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конкурс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60 календарних днів з дати подачі пропозиції. Ця конкурс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конкурс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конкурсної пропозиції та проекту договору поставки / надання по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конкурсної пропозиції за формою, цінами/тарифами та у строки, вказані у цій конкурс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конкурсної пропозиції учасник погоджується з наступн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конкурсні пропозиції всіх учасників процедури закуп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конкурсна пропозиція та Оголошення є невід’ємними частинами відповідного договору на закупівлю товарів/послуг, котрий буде укладений Мережею з переможцем конкур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конкурсі пов’язаних осіб або ж змова учасників конкурсу забороняється. У разі виявлення таких фактів,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Tahoma" w:ascii="Tahoma" w:hAnsi="Tahoma"/>
          <w:color w:val="000000"/>
          <w:sz w:val="20"/>
          <w:szCs w:val="20"/>
          <w:lang w:val="uk-UA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http://network.org.ua/purchases/the-supplier-code-of-conduct.php</w:t>
        </w:r>
      </w:hyperlink>
      <w:r>
        <w:rPr>
          <w:rFonts w:cs="Tahoma" w:ascii="Tahoma" w:hAnsi="Tahoma"/>
          <w:color w:val="000000"/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конкурсної пропозиції та Оголошення, укласти договір на закупівлю товарів/послуг та правдивість всіх відомостей зазначених у цій конкурсній пропозиції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конкурс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endnotePr>
        <w:numFmt w:val="lowerRoman"/>
      </w:endnotePr>
      <w:type w:val="nextPage"/>
      <w:pgSz w:orient="landscape" w:w="16838" w:h="11906"/>
      <w:pgMar w:left="1417" w:right="850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6"/>
          <w:szCs w:val="16"/>
          <w:lang w:val="uk-UA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  <w:lang w:val="uk-UA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rial Unicode M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Style2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network.org.ua/purchases/the-supplier-code-of-conduct.php" TargetMode="Externa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2:00Z</dcterms:created>
  <dc:creator>Shyrokova</dc:creator>
  <dc:description/>
  <dc:language>en-US</dc:language>
  <cp:lastModifiedBy>Заітов Акім</cp:lastModifiedBy>
  <cp:lastPrinted>2015-12-22T13:17:00Z</cp:lastPrinted>
  <dcterms:modified xsi:type="dcterms:W3CDTF">2017-01-13T08:22:00Z</dcterms:modified>
  <cp:revision>2</cp:revision>
  <dc:subject/>
  <dc:title>[Бланк організації учасника тендеру]</dc:title>
</cp:coreProperties>
</file>