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оєктна заявка по програмних компонентах БО «100 ВІДСОТКІВ ЖИТТЯ»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bookmarkStart w:id="0" w:name="OLE_LINK12"/>
      <w:bookmarkStart w:id="1" w:name="OLE_LINK11"/>
      <w:bookmarkStart w:id="2" w:name="OLE_LINK12"/>
      <w:bookmarkStart w:id="3" w:name="OLE_LINK11"/>
      <w:bookmarkEnd w:id="2"/>
      <w:bookmarkEnd w:id="3"/>
    </w:p>
    <w:p>
      <w:pPr>
        <w:pStyle w:val="Style21"/>
        <w:spacing w:lineRule="auto" w:line="240" w:before="0" w:after="0"/>
        <w:ind w:left="0" w:hanging="0"/>
        <w:contextualSpacing/>
        <w:rPr>
          <w:rFonts w:ascii="Tahoma" w:hAnsi="Tahoma" w:cs="Tahoma"/>
        </w:rPr>
      </w:pPr>
      <w:bookmarkStart w:id="4" w:name="OLE_LINK7"/>
      <w:bookmarkEnd w:id="4"/>
      <w:r>
        <w:rPr>
          <w:rFonts w:cs="Tahoma" w:ascii="Tahoma" w:hAnsi="Tahoma"/>
          <w:u w:val="single"/>
        </w:rPr>
        <w:t>Повна назва організації</w:t>
      </w:r>
      <w:r>
        <w:rPr>
          <w:rFonts w:cs="Tahoma" w:ascii="Tahoma" w:hAnsi="Tahoma"/>
        </w:rPr>
        <w:t>:</w:t>
      </w:r>
      <w:r>
        <w:rPr>
          <w:rFonts w:cs="Tahoma" w:ascii="Tahoma" w:hAnsi="Tahoma"/>
          <w:lang w:val="ru-RU"/>
        </w:rPr>
        <w:t xml:space="preserve"> ………………………………………………………………………………………</w:t>
      </w:r>
      <w:r>
        <w:rPr>
          <w:rFonts w:cs="Tahoma" w:ascii="Tahoma" w:hAnsi="Tahoma"/>
        </w:rPr>
        <w:t>……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Назва проєкту</w:t>
      </w:r>
      <w:r>
        <w:rPr>
          <w:rFonts w:cs="Tahoma" w:ascii="Tahoma" w:hAnsi="Tahoma"/>
        </w:rPr>
        <w:t>:</w:t>
      </w:r>
      <w:r>
        <w:rPr>
          <w:rFonts w:cs="Tahoma" w:ascii="Tahoma" w:hAnsi="Tahoma"/>
          <w:lang w:val="ru-RU"/>
        </w:rPr>
        <w:t xml:space="preserve"> …………………………………………………………………………………………………</w:t>
      </w:r>
      <w:r>
        <w:rPr>
          <w:rFonts w:cs="Tahoma" w:ascii="Tahoma" w:hAnsi="Tahoma"/>
        </w:rPr>
        <w:t>………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bookmarkStart w:id="5" w:name="OLE_LINK12"/>
      <w:bookmarkStart w:id="6" w:name="OLE_LINK11"/>
      <w:bookmarkStart w:id="7" w:name="OLE_LINK7"/>
      <w:bookmarkStart w:id="8" w:name="OLE_LINK12"/>
      <w:bookmarkStart w:id="9" w:name="OLE_LINK11"/>
      <w:bookmarkStart w:id="10" w:name="OLE_LINK7"/>
      <w:bookmarkEnd w:id="8"/>
      <w:bookmarkEnd w:id="9"/>
      <w:bookmarkEnd w:id="10"/>
    </w:p>
    <w:p>
      <w:pPr>
        <w:pStyle w:val="Style21"/>
        <w:spacing w:lineRule="auto" w:line="240" w:before="0" w:after="0"/>
        <w:ind w:left="0" w:hanging="0"/>
        <w:contextualSpacing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b/>
          <w:color w:val="1F4E79"/>
          <w:u w:val="single"/>
        </w:rPr>
        <w:t>ПРОГРАМНИЙ КОМПОНЕН</w:t>
      </w:r>
      <w:r>
        <w:rPr>
          <w:rFonts w:cs="Tahoma" w:ascii="Tahoma" w:hAnsi="Tahoma"/>
          <w:b/>
          <w:color w:val="1F4E79"/>
        </w:rPr>
        <w:t>Т</w:t>
      </w:r>
      <w:r>
        <w:rPr>
          <w:rFonts w:cs="Tahoma" w:ascii="Tahoma" w:hAnsi="Tahoma"/>
          <w:color w:val="1F4E79"/>
        </w:rPr>
        <w:t>……………………………………………………………………………………….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ahoma" w:hAnsi="Tahoma" w:cs="Tahoma"/>
          <w:color w:val="1F4E79"/>
        </w:rPr>
      </w:pPr>
      <w:r>
        <w:rPr>
          <w:rFonts w:cs="Tahoma" w:ascii="Tahoma" w:hAnsi="Tahoma"/>
          <w:color w:val="1F4E79"/>
        </w:rPr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b/>
        </w:rPr>
        <w:t>Географія діяльності</w:t>
      </w:r>
      <w:r>
        <w:rPr>
          <w:rFonts w:cs="Tahoma" w:ascii="Tahoma" w:hAnsi="Tahoma"/>
        </w:rPr>
        <w:t xml:space="preserve">  (</w:t>
      </w:r>
      <w:r>
        <w:rPr>
          <w:rFonts w:cs="Tahoma" w:ascii="Tahoma" w:hAnsi="Tahoma"/>
          <w:u w:val="single"/>
        </w:rPr>
        <w:t>область, райони, населені пункти)</w:t>
      </w:r>
      <w:r>
        <w:rPr>
          <w:rFonts w:cs="Tahoma" w:ascii="Tahoma" w:hAnsi="Tahoma"/>
        </w:rPr>
        <w:t>:………………………………………………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Програмна діяльніс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i/>
        </w:rPr>
        <w:t>Наведіть статистичні дані, що характеризують поширеність ВІЛ/СНІД або ТБ або ВГС (відповідно до сфери діяльності) серед уразливих груп; зазначте цільові групи, на які буде поширюватися діяльність, механізм впровадження діяльності, а також кількісні та якісні показники. Опишіть досвід власної організації в даній сфері та потенціал для ефективної реалізації програмного компоненту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val="ru-RU"/>
        </w:rPr>
        <w:t>ПРОБЛЕМА,</w:t>
      </w:r>
      <w:r>
        <w:rPr>
          <w:rFonts w:cs="Tahoma" w:ascii="Tahoma" w:hAnsi="Tahoma"/>
          <w:b/>
        </w:rPr>
        <w:t xml:space="preserve"> НА ВИРІШЕННЯ ЯКОЇ СПРЯМОВАНО ДІЯЛЬНІСТЬ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Опишіть  ситуацію та проблеми  в області  та районах, на  вирішення яких буде спрямовано діяльність в рамках програмного компоненту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ahoma" w:ascii="Tahoma" w:hAnsi="Tahoma"/>
          <w:b/>
          <w:lang w:val="ru-RU"/>
        </w:rPr>
        <w:t xml:space="preserve">МЕТА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 xml:space="preserve">Зазначте планований позитивний кінцевий результат, який відбудеться завдяки реалізації проєктної діяльності.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ahoma" w:ascii="Tahoma" w:hAnsi="Tahoma"/>
          <w:b/>
          <w:lang w:val="ru-RU"/>
        </w:rPr>
        <w:t xml:space="preserve">ДЕТАЛЬНА ІНФОРМАЦІЯ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i/>
        </w:rPr>
        <w:t>Опишіть цільову групу, завдання, необхідні для досягнення поставленої мети, активності та механізми впровадження діяльності, а також очікувані кількісні і якісні результати в межах програмного компоненту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Цільова група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Вкажіть кількісну та якісну характеристику користувачів послуг у рамках програмного компоненту; надайте розбивку кількості клієнтів у прив’язці до сайтів надання послуг.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Завдання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авдання - це проміжні цілі на шляху до досягнення мети. Завдання мають бути спрямованими на певний результат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Механізми впровадження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рограмна діяльність має включати всі заходи з оголошення про конкурс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i/>
        </w:rPr>
        <w:t>Очікувані кількісні  та якісні результати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Інформація в даному розділі повинна відображати кількісні та якісні результати, яких планується досягти завдяки діяльності у рамках програмного компоненту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Показники ефективності: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Партнер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i/>
        </w:rPr>
        <w:t>Вкажіть організації та установи, які залучені до реалізації завдань програмного компоненту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i/>
        </w:rPr>
        <w:t>Інформаційний супровід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i/>
        </w:rPr>
        <w:t>Зазначте методи поширення інформації про хід реалізації діяльності та її результати серед широкої громадськості та цільової аудиторії. Опишіть співпрацю зі ЗМІ, а також з Інтернет-ЗМІ, пов’язану із інформаційним супроводом діяльності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Адміністративна діяльність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Зазначте основні види діяльності з управління програмним компонентом  </w:t>
      </w:r>
      <w:r>
        <w:rPr>
          <w:rFonts w:cs="Tahoma" w:ascii="Tahoma" w:hAnsi="Tahoma"/>
          <w:i/>
          <w:u w:val="single"/>
        </w:rPr>
        <w:t>окремо на національному, обласному  та районному рівнях</w:t>
      </w:r>
      <w:r>
        <w:rPr>
          <w:rFonts w:cs="Tahoma" w:ascii="Tahoma" w:hAnsi="Tahoma"/>
          <w:i/>
        </w:rPr>
        <w:t xml:space="preserve"> (робота з персоналом, програмний та фінансовий моніторинг діяльності, закупівлі тощо), їх періодичність, відповідальних, методи поточного контролю, підтверджуючі документи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аходи з програмного та фінансового моніторингу мають бути викладені відповідно до формату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2227"/>
        <w:gridCol w:w="1711"/>
        <w:gridCol w:w="2186"/>
      </w:tblGrid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Програмний моніторин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i/>
                <w:i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i/>
                <w:color w:val="000000"/>
                <w:lang w:eastAsia="uk-UA"/>
              </w:rPr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Вид діяльності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Відповідаль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Регулярніст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Підтверджуючі документи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2227"/>
        <w:gridCol w:w="1711"/>
        <w:gridCol w:w="2186"/>
      </w:tblGrid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Фінансовий моніторин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i/>
                <w:i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i/>
                <w:color w:val="000000"/>
                <w:lang w:eastAsia="uk-UA"/>
              </w:rPr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Вид діяльності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Відповідаль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Регулярніст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Підтверджуючі документи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b/>
          <w:color w:val="1F4E79"/>
          <w:u w:val="single"/>
        </w:rPr>
        <w:t>ПРОГРАМНИЙ КОМПОНЕН</w:t>
      </w:r>
      <w:r>
        <w:rPr>
          <w:rFonts w:cs="Tahoma" w:ascii="Tahoma" w:hAnsi="Tahoma"/>
          <w:b/>
          <w:color w:val="1F4E79"/>
        </w:rPr>
        <w:t>Т</w:t>
      </w:r>
      <w:r>
        <w:rPr>
          <w:rFonts w:cs="Tahoma" w:ascii="Tahoma" w:hAnsi="Tahoma"/>
          <w:color w:val="1F4E79"/>
        </w:rPr>
        <w:t>……………………………………………………………………………………….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ahoma" w:hAnsi="Tahoma" w:cs="Tahoma"/>
          <w:color w:val="1F4E79"/>
        </w:rPr>
      </w:pPr>
      <w:r>
        <w:rPr>
          <w:rFonts w:cs="Tahoma" w:ascii="Tahoma" w:hAnsi="Tahoma"/>
          <w:color w:val="1F4E79"/>
        </w:rPr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b/>
        </w:rPr>
        <w:t>Географія діяльності</w:t>
      </w:r>
      <w:r>
        <w:rPr>
          <w:rFonts w:cs="Tahoma" w:ascii="Tahoma" w:hAnsi="Tahoma"/>
        </w:rPr>
        <w:t xml:space="preserve">  (</w:t>
      </w:r>
      <w:r>
        <w:rPr>
          <w:rFonts w:cs="Tahoma" w:ascii="Tahoma" w:hAnsi="Tahoma"/>
          <w:u w:val="single"/>
        </w:rPr>
        <w:t>область, райони, населені пункти)</w:t>
      </w:r>
      <w:r>
        <w:rPr>
          <w:rFonts w:cs="Tahoma" w:ascii="Tahoma" w:hAnsi="Tahoma"/>
        </w:rPr>
        <w:t>:………………………………………………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Програмна діяльніс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i/>
        </w:rPr>
        <w:t>Наведіть статистичні дані, що характеризують поширеність ВІЛ/СНІД або ТБ або ВГС (відповідно до сфери діяльності) серед уразливих груп; зазначте цільові групи, на які буде поширюватися діяльність, механізм впровадження діяльності, а також кількісні та якісні показники. Опишіть досвід власної організації в даній сфері та потенціал для ефективної реалізації програмного компоненту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val="ru-RU"/>
        </w:rPr>
        <w:t>ПРОБЛЕМА,</w:t>
      </w:r>
      <w:r>
        <w:rPr>
          <w:rFonts w:cs="Tahoma" w:ascii="Tahoma" w:hAnsi="Tahoma"/>
          <w:b/>
        </w:rPr>
        <w:t xml:space="preserve"> НА ВИРІШЕННЯ ЯКОЇ СПРЯМОВАНО ДІЯЛЬНІС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i/>
        </w:rPr>
        <w:t>Опишіть  ситуацію та проблеми  в області  та районах, на  вирішення яких буде спрямовано діяльність в рамках програмного компоненту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ahoma" w:ascii="Tahoma" w:hAnsi="Tahoma"/>
          <w:b/>
          <w:lang w:val="ru-RU"/>
        </w:rPr>
        <w:t xml:space="preserve">МЕТА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 xml:space="preserve">Зазначте планований позитивний кінцевий результат, який відбудеться завдяки реалізації проєктної діяльності.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ahoma" w:ascii="Tahoma" w:hAnsi="Tahoma"/>
          <w:b/>
          <w:lang w:val="ru-RU"/>
        </w:rPr>
        <w:t xml:space="preserve">ДЕТАЛЬНА ІНФОРМАЦІЯ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i/>
        </w:rPr>
        <w:t>Опишіть цільову групу, завдання, необхідні для досягнення поставленої мети, активності та механізми впровадження діяльності, а також очікувані кількісні і якісні результати в межах програмного компоненту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Цільова груп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i/>
        </w:rPr>
        <w:t xml:space="preserve">Вкажіть кількісну та якісну характеристику користувачів послуг у рамках програмного компоненту; надайте розбивку кількості клієнтів у прив’язці до сайтів надання послуг.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Завдан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i/>
        </w:rPr>
        <w:t>Завдання - це проміжні цілі на шляху до досягнення мети. Завдання мають бути спрямованими на певний результат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Механізми впровадження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рограмна діяльність має включати всі заходи з оголошення про конкурс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Очікувані кількісні  та якісні результа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i/>
        </w:rPr>
        <w:t xml:space="preserve">Інформація в даному розділі повинна відображати кількісні та якісні результати, яких планується досягти завдяки діяльності у рамках програмного компоненту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i/>
        </w:rPr>
        <w:t xml:space="preserve">Показники ефективності: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Партнер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i/>
        </w:rPr>
        <w:t>Вкажіть організації та установи, які залучені до реалізації завдань програмного компоненту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i/>
        </w:rPr>
        <w:t>Інформаційний супровід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i/>
        </w:rPr>
        <w:t>Зазначте методи поширення інформації про хід реалізації діяльності та її результати серед широкої громадськості та цільової аудиторії. Опишіть співпрацю зі ЗМІ, а також з Інтернет-ЗМІ, пов’язану із інформаційним супроводом діяльності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u w:val="single"/>
        </w:rPr>
        <w:t>Адміністративна діяльність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i/>
        </w:rPr>
        <w:t xml:space="preserve">Зазначте основні види діяльності з управління програмним компонентом  </w:t>
      </w:r>
      <w:r>
        <w:rPr>
          <w:rFonts w:cs="Tahoma" w:ascii="Tahoma" w:hAnsi="Tahoma"/>
          <w:i/>
          <w:u w:val="single"/>
        </w:rPr>
        <w:t>окремо на національному, обласному  та районному рівнях</w:t>
      </w:r>
      <w:r>
        <w:rPr>
          <w:rFonts w:cs="Tahoma" w:ascii="Tahoma" w:hAnsi="Tahoma"/>
          <w:i/>
        </w:rPr>
        <w:t xml:space="preserve"> (робота з персоналом, програмний та фінансовий моніторинг діяльності, закупівлі тощо), їх періодичність, відповідальних, методи поточного контролю, підтверджуючі документи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аходи з програмного та фінансового моніторингу мають бути викладені відповідно до формату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2227"/>
        <w:gridCol w:w="1711"/>
        <w:gridCol w:w="2186"/>
      </w:tblGrid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Програмний моніторин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i/>
                <w:i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i/>
                <w:color w:val="000000"/>
                <w:lang w:eastAsia="uk-UA"/>
              </w:rPr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Вид діяльності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Відповідаль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Регулярніст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Підтверджуючі документи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2227"/>
        <w:gridCol w:w="1711"/>
        <w:gridCol w:w="2186"/>
      </w:tblGrid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Фінансовий моніторин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i/>
                <w:i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i/>
                <w:color w:val="000000"/>
                <w:lang w:eastAsia="uk-UA"/>
              </w:rPr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Вид діяльності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Відповідаль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Регулярніст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Підтверджуючі документи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  <w:shd w:fill="FFFFFF" w:val="clear"/>
      </w:rPr>
      <w:t>Проєкт «Прискорення прогресу у зменшенні тягаря туберкульозу та ВІЛ-інфекції в Україні», який реалізується за фінансової підтримки       Глобального      фонду      для боротьби зі СНІДом, туберкульозом та малярією</w:t>
    </w:r>
  </w:p>
  <w:p>
    <w:pPr>
      <w:pStyle w:val="Header"/>
      <w:spacing w:lineRule="auto" w:line="240" w:before="0" w:after="0"/>
      <w:jc w:val="right"/>
      <w:rPr/>
    </w:pPr>
    <w:r>
      <w:rPr>
        <w:rFonts w:cs="Tahoma" w:ascii="Tahoma" w:hAnsi="Tahoma"/>
        <w:b/>
        <w:sz w:val="14"/>
        <w:szCs w:val="14"/>
      </w:rPr>
      <w:t>2021 рі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Tahoma" w:hAnsi="Tahoma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cs="Tahoma"/>
      <w:b/>
      <w:sz w:val="22"/>
      <w:szCs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ahoma" w:hAnsi="Tahoma" w:cs="Tahoma"/>
      <w:b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Times New Roman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cs="Tahoma"/>
      <w:b/>
      <w:sz w:val="22"/>
      <w:szCs w:val="22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0:32:00Z</dcterms:created>
  <dc:creator>stremousova</dc:creator>
  <dc:description/>
  <cp:keywords/>
  <dc:language>en-US</dc:language>
  <cp:lastModifiedBy>admin</cp:lastModifiedBy>
  <cp:lastPrinted>2017-10-02T13:56:00Z</cp:lastPrinted>
  <dcterms:modified xsi:type="dcterms:W3CDTF">2020-12-03T11:01:00Z</dcterms:modified>
  <cp:revision>4</cp:revision>
  <dc:subject/>
  <dc:title/>
</cp:coreProperties>
</file>